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внесения изменений в Правила землепользования и застройки территории Кобылкинского сельсовета Камен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радостроительным кодексом Российской, Федерации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Кобылкинского  сельсовета Каменского района Пензенской области, на публичные слушания представляется проект внесения изменений в Правила землепользования и застройки территории Кобылкинского сельсовета Каменского района Пензенской области (далее – Проек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статьей 5.1 Градостроительного кодекса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е, подлежащем рассмотрению на публичных слушаниях и перечень информационных материалов к такому проек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Кобылкинского сельсовета Кам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http://kobylkino.kamenka.pnzreg.ru/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экспозиции, в здании администрации Кобылкинского сельсовета Каменского района Пензенской области по адресу: Пензенская область, Каменский район, с. Кобылкино, ул. Школьная,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Проект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землепользования и застройки территории Кобылкинского сельсовета Каменского района Пензен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а градостроительного зонирования территори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рядке и сроках проведения публичных слушаний по проекту, подлежащему рассмотрению на публичных слуша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начала публичных слушаний – 01.02.2021 г.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 –  03.03.2021 г. 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публичных слушаний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о Кобылкино Каменского района Пензенской области в 09.00 часов по адресу: 442203, Пензенская область, Каменский район, с.Кобылкино, ул. Школьная, д.11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ло Покровская Варежка Каменского района Пензенской области в 10.00 часов по адресу: 442203 Пензенская область, Каменский район, с. Покровская Варежка, ул.Николаевка, дом,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ело Львовская Варежка Каменского района Пензенской области в 11.00 часов  по адресу: 442203, Пензенская область, Каменский район, с. Львовская Варежка, ул. Луговая, дом 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</w:t>
      </w:r>
      <w:r>
        <w:rPr/>
        <w:t xml:space="preserve">, </w:t>
      </w:r>
      <w:r>
        <w:rPr>
          <w:b/>
          <w:sz w:val="28"/>
          <w:szCs w:val="28"/>
        </w:rPr>
        <w:t>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размещена в здании администрации Кобылкинского сельсовета по адресу: Пензенская область, Каменский район, с. Кобылкино, ул. Школьная, 11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Дата открытия экспозиции – 01.02.09.2021 – 02.03.202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экспозиции – в рабочие дни с 8 часов до 16 часов (с 12 часов до 13 часов перерыв на обед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принимаются в письменном виде в администрации Кобылкинского сельсовета Каменского района Пензенской области по адресу: 442203, Пензенская область, Каменский район, с. Кобылкино, ул. Школьная, д.11 (здание администрации), с 01.02.2021 по 02.03.2021 год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рабочие дни с 8 часов до 16 часов (с 12 часов до 13 часов перерыв на об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8:00Z</dcterms:created>
  <dc:creator>Пашина</dc:creator>
  <dc:description/>
  <cp:keywords/>
  <dc:language>en-US</dc:language>
  <cp:lastModifiedBy>Пользователь</cp:lastModifiedBy>
  <cp:lastPrinted>2020-07-27T15:33:00Z</cp:lastPrinted>
  <dcterms:modified xsi:type="dcterms:W3CDTF">2021-02-01T12:41:00Z</dcterms:modified>
  <cp:revision>33</cp:revision>
  <dc:subject/>
  <dc:title/>
</cp:coreProperties>
</file>